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2r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Prawo zamówień publicznych ( Dz. U. z 2021r poz. 1129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dbiór i zagospodarowanie odpadów komunalnych z terenu </w:t>
        <w:br/>
        <w:t xml:space="preserve">Gminy Miejskiej Głogów </w:t>
      </w:r>
    </w:p>
    <w:p>
      <w:pPr>
        <w:pStyle w:val="Akapitzlist"/>
        <w:ind w:lef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ym w DZUUE Nr ………………….2022  w dniu ………..2022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/usług*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lub wskazany okres) realizacji zamówienia następujące potencjał techniczny  :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) ………………………………………………………………. </w:t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2)………………………………………………………………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Jeżeli oferta wykonawcy zostanie najwyżej oceniona, w terminie wskazanym przez Zamawiającego zobowiązujemy się przedłożyć odpowiednie dokumenty .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osoby uprawnionej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418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6:00Z</dcterms:created>
  <dc:creator>OEM</dc:creator>
  <dc:description/>
  <cp:keywords/>
  <dc:language>en-US</dc:language>
  <cp:lastModifiedBy>Jerzy Sztangret</cp:lastModifiedBy>
  <dcterms:modified xsi:type="dcterms:W3CDTF">2022-06-30T12:12:00Z</dcterms:modified>
  <cp:revision>8</cp:revision>
  <dc:subject/>
  <dc:title/>
</cp:coreProperties>
</file>